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чередного заседания межведомственной комиссии </w:t>
      </w:r>
    </w:p>
    <w:p>
      <w:pPr>
        <w:pStyle w:val="Normal"/>
        <w:jc w:val="center"/>
        <w:rPr/>
      </w:pPr>
      <w:r>
        <w:rPr>
          <w:sz w:val="26"/>
          <w:szCs w:val="26"/>
        </w:rPr>
        <w:t>по профилактике экстремистской деятельности муниципального образования городской округ город Пыть-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 марта 2014 года                                                                                    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ствующий — Ю.В. Полищ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— Е.С. Николае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sz w:val="26"/>
          <w:szCs w:val="26"/>
        </w:rPr>
        <w:t>Об утверждении повестки дня и регламента заседания межведомственной комиссии по профилактике экстремистской деятельности муниципального образования городской округ город Пыть-Ях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председатель комиссии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sz w:val="26"/>
          <w:szCs w:val="26"/>
        </w:rPr>
        <w:t>О состоянии обстановки в молодежной среде, в средних общеобразовательных учреждениях города в сфере межэтнических и религиозных отношений, наличие проблем с учащимися из религиозных семей, возникновение спорных вопросов с руководством школ по соблюдению светских норм поведения, ношению национальной и религиозной одежды, результаты разрешения спорных вопросов, способы их урегулирования, необходимые ме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чик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чальник ОМВД России по г. Пыть-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иректор Департамента образования и молодежной политик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- Начальник отдела по организации деятельности территориальных комиссий по делам несовершеннолетних и защите их прав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6"/>
          <w:szCs w:val="26"/>
        </w:rPr>
        <w:t>3.  Об организации воспитательной работы по укреплению межличностных, межнациональных отношений в подростковой среде, воспитанию толерантности у обучающихся и воспитанников общеобразовательных учреждений и учреждений дополнительного образования, в том числе с привлечением СМИ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чики: 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  <w:t>- Директор Департамента образования и молодежной политики;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  <w:t>- Начальник отдела по физической культуре и спорту;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sz w:val="26"/>
          <w:szCs w:val="26"/>
        </w:rPr>
      </w:pPr>
      <w:r>
        <w:rPr>
          <w:sz w:val="26"/>
          <w:szCs w:val="26"/>
        </w:rPr>
        <w:t>- Начальник отдела по культуре и искусству.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СЛУШАЛИ: Ю.В. Полищ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ИЛИ: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.</w:t>
        <w:tab/>
      </w:r>
      <w:r>
        <w:rPr>
          <w:rStyle w:val="11"/>
        </w:rPr>
        <w:t>Утвердить повестку дня очередного заседания межведомственной комиссии по профилактике экстремистской деятельности</w:t>
      </w:r>
      <w:r>
        <w:rPr>
          <w:bCs/>
          <w:sz w:val="26"/>
          <w:szCs w:val="26"/>
        </w:rPr>
        <w:t xml:space="preserve"> муниципального образования городской округ город Пыть-Ях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СЛУШАЛИ: Ю.В. Полищук, А.П. Золотых, А.А. Устин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И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Принять информацию к свед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 xml:space="preserve">ОМВД России по г. Пыть-Ях с привлечением администрации города Пыть-Ях и СМИ провести негласные проверки качества исполнения должностных обязанностей по охране общеобразовательных учреждений гор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: до 15.05.2014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СЛУШАЛИ: А.П. Золотых, А.Л. Кириллова, Н.С. Рыж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ИЛИ: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ять информацию к свед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Всем субъектам профилактики активизировать работу в данном направлении деятельност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ствующий</w:t>
        <w:tab/>
        <w:t xml:space="preserve">      </w:t>
      </w:r>
      <w:r>
        <w:rPr/>
        <w:t xml:space="preserve"> </w:t>
        <w:tab/>
        <w:tab/>
        <w:tab/>
        <w:tab/>
      </w:r>
      <w:r>
        <w:rPr>
          <w:sz w:val="26"/>
          <w:szCs w:val="26"/>
        </w:rPr>
        <w:tab/>
        <w:tab/>
        <w:tab/>
        <w:t>Ю.В. Полищ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ь                                               </w:t>
        <w:tab/>
        <w:tab/>
        <w:tab/>
        <w:tab/>
        <w:tab/>
        <w:tab/>
        <w:t>Е.С. Никол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Основной текст1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1:00Z</dcterms:created>
  <dc:creator>sov</dc:creator>
  <dc:description/>
  <cp:keywords/>
  <dc:language>en-US</dc:language>
  <cp:lastModifiedBy>kosyhda</cp:lastModifiedBy>
  <cp:lastPrinted>2014-02-17T10:50:00Z</cp:lastPrinted>
  <dcterms:modified xsi:type="dcterms:W3CDTF">2015-02-27T09:11:00Z</dcterms:modified>
  <cp:revision>2</cp:revision>
  <dc:subject/>
  <dc:title>ПРОТОКОЛ</dc:title>
</cp:coreProperties>
</file>